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Я 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ФРЕМОВО-СТЕПАНОВСКОГО СЕЛЬСКОГО ПОСЕЛЕНИЯ</w:t>
      </w:r>
    </w:p>
    <w:p>
      <w:pPr>
        <w:pStyle w:val="12"/>
        <w:shd w:fill="auto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АРАСОВСКОГО РАЙОНА РОСТОВСКОЙ ОБЛАСТИ</w:t>
      </w:r>
    </w:p>
    <w:p>
      <w:pPr>
        <w:pStyle w:val="12"/>
        <w:shd w:fill="auto" w:val="clear"/>
        <w:spacing w:lineRule="auto" w:line="240" w:before="0" w:after="26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bookmark9"/>
      <w:bookmarkStart w:id="1" w:name="bookmark9"/>
    </w:p>
    <w:p>
      <w:pPr>
        <w:pStyle w:val="12"/>
        <w:shd w:fill="auto" w:val="clear"/>
        <w:spacing w:lineRule="auto" w:line="240" w:before="0" w:after="26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bookmark9"/>
      <w:r>
        <w:rPr>
          <w:rFonts w:cs="Times New Roman" w:ascii="Times New Roman" w:hAnsi="Times New Roman"/>
          <w:sz w:val="30"/>
          <w:szCs w:val="30"/>
        </w:rPr>
        <w:t>ПОСТАНОВЛЕНИЕ</w:t>
      </w:r>
      <w:bookmarkEnd w:id="2"/>
    </w:p>
    <w:p>
      <w:pPr>
        <w:pStyle w:val="TextBody"/>
        <w:spacing w:before="0" w:after="2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2.2013 №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л.Ефремово-Степа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реализации Решения Собрания депутатов Ефремово-Степановского сельского поселения «О бюджете Ефремово-Степановского сельского поселения Тарасов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Ефремово-Степановского сельского поселения постановляет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 Принять к исполнению бюджет Ефремово-Степановского сельского поселения Тарасовского района на 2013 год и на плановый период 2014 и 2015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 Принять меры по обеспечению поступления налоговых доходов, неналоговых доходов, безвозмездных поступлений в бюджет Ефремово-Степановского сельского поселения Тарасовского района,  а также по сокращению задолженности по их уплате.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ать прогноз поступлений неналоговых доходов на 2013 год с поквартальным и помесячным распределением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 необходимости вносить изменения в правовые акты по администрированию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Ефремово-Степа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арасовского района в целях приведения их в соответствие с Решением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Ефремово-Степа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«О бюдже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Ефремово-Степа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расовского района на 2013 год и на плановый период 2014 и 2015 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Довести лимиты бюджетных обязательств на 2013 год в установленном порядке в соответствии с Решением Собрания депутатов Ефремово-Степановского сельского поселения Тарасовского района «О бюджете Ефремово-Степановского сельского поселения Тарасовского района на 2013 год и на плановый период 2014 и 2015 годов» в пределах утвержденных бюджетных ассигнований на 2013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еспечить равномерное и эффективное использование средств бюджета Ефремово-Степановского сельского поселения Тарасовского района в течение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Обеспечить принятие ведомственных правовых актов, устанавливающих обязанность муниципальных учреждений Ефремово-Степановского сельского поселения в первоочередном порядке обеспечить следующие приоритетные направления расходования средств с учетом отраслевых особеннос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условное исполнение публичных норматив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латы по оплате труда с учетом начислений по страховым взнос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лата коммунальных услуг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Обеспечить проведение до 1 апреля  2013 года в пределах доведенных на 2013 год лимитов бюджетных обязательств  процедур размещения заказов по закупкам товаров, работ (услуг), на цели реализации программных и иных целевых мероприятий, за исключением средств, направляемых на предоставление межбюджетных трансфертов бюджетам другого уровня, субсидий муниципальным бюджетным и автономным учреждениям в соответствии с пунктом 1 статьи 7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, выполнение функций муниципальными казенными учрежд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Принять меры по недопущению образования просроченной кредиторской задолженности по расходам бюджета Ефремово-Степановского сельского поселения Тарасовского района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Осуществлять контроль за целевым и эффективным использованием областных средств и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Ефремово-Степа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арасовского района, включая средства резерв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Обязать соответствующими ведомственными правовыми актами муниципальные учреждения Ефремово-Степановского сельского поселения разработать и принять к исполнению аналогичные м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нимать меры по недопущению образования у муниципальных бюджетных учреждений просроченной кредиторской задолженности, превышающей предельно допустимые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 Обеспечить проведение мониторинга экономии средств бюджета Ефремово-Степановского сельского поселения Тарасовского района по результатам  процедур размещения заказов по закупкам товаров, работ (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Обеспечить возврат в бюджет Тарасовского района в течение первых 15 рабочих дней 2013 года не использованных по состоянию на 1 января 2013 года остатков целевых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 Установить, что предоставление из  бюджета Ефремово-Степановского сельского поселения Тарасовского района субсидий муниципальным бюджетным и автономным учреждениям Тарасовского района (далее - учреждения)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к соглашению о предоставлении субсидии, заключенному с учреждением  органом местного самоуправления, осуществляющим функции и полномочия учредителя учреждения, если иное не установлено законодательством Российской Федерации и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казанным графиком субсидия подлежит перечислению учреждению (за исключением учреждений, оказание услуг (выполнение работ) которых зависит от сезонных условий, если органом, осуществляющим функции и полномочия учредителя, не установлено иное), не реже 1 раза в месяц в порядке, установленном Администрацией Ефремово-Степан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Установить, что предоставление субсидий из бюджета Ефремово-Степановского сельского Тарасовского района в соответствии с абзацем вторым пункта 1 статьи 7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 муниципальным бюджетным и автономным учреждениям осуществляется в установленном Администрацией Ефремово-Степановского сельского поселения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Установить, что не допускается уменьшение утвержденных в установленных порядке лимитов бюджетных обязательств на выплату социального обеспечения дополнительных муниципальных гарантий муниципальным служащим в целях увеличения лимитов бюджетных обязательств, предусмотренных на иные цели, за исключением лимитов бюджетных обязательств для исполнения требований по исполнительным листам и лимитов бюджетных обязательств, предусмотренных по фонду оплаты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. Установить, что получатели средств бюджет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13 год вправе предусматривать авансовые платеж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1. В размерах, установленных пунктом 16 постановления Правительства Ростовской области от 24 декабря 2012 года № 1115 «О мерах по реализации Областного закона «Об областном бюджете на 2013 год и на плановый период 2014 и 2015 годов» - по договорам (муниципальным контрактам), финансовое обеспечение которых планируется осуществлять полностью или частично за счет целевых средств област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2. В размере до 100 процентов суммы договора (муниципального контракта), но не более лимитов бюджетных обязательств, доведенных на 2013 год, -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3. В  размере до 30 процентов суммы договора (муниципального контракта), но не более 30 процентов лимитов бюджетных обязательств, доведенных на 2013 год, - по остальным договорам (муниципальным контрактам), если иное не предусмотрено законодательством Российской Федерации и законодательством Ростовской области (за исключением договоров (государственных контрактов)  на выполнение работ по строительству, реконструкции объектов муниципальной собственности,   капитальному ремонту и изготовлению проектной (сметной) документ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4. В размере не менее 10 процентов стоимости услуг по договору о технологическом присоединении объекта на стадии проектирования в соответствии с действующими положениями постановлений Правительства Ростовской области о подключении к сетям инженерной инфраструктуры  по вновь начинаемым объектам проектирования, за исключением объектов дорожного хозяйства. На момент прохождения государственной (негосударственной) экспертизы необходимо иметь в наличии документы, подтверждающие произведенную оплату по тако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Постановление вступает в силу с момента его подписания и распространяется на правоотношения, возникшие с 1 января 201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. Контроль за выполнением постановления возложить на </w:t>
      </w:r>
      <w:r>
        <w:rPr>
          <w:rFonts w:cs="Times New Roman" w:ascii="Times New Roman" w:hAnsi="Times New Roman"/>
          <w:sz w:val="28"/>
        </w:rPr>
        <w:t>сектор экономики и финан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фремово-Степановского сельского поселения</w:t>
        <w:tab/>
        <w:tab/>
        <w:t>Артамонов Г.И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11">
    <w:name w:val="Заголовок №1_"/>
    <w:basedOn w:val="Style13"/>
    <w:qFormat/>
    <w:rPr>
      <w:b/>
      <w:bCs/>
      <w:sz w:val="34"/>
      <w:szCs w:val="34"/>
      <w:shd w:fill="FFFFFF" w:val="clear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30:00Z</dcterms:created>
  <dc:creator>Гапон</dc:creator>
  <dc:description/>
  <cp:keywords/>
  <dc:language>en-US</dc:language>
  <cp:lastModifiedBy>Бондаренко Л.Н.</cp:lastModifiedBy>
  <cp:lastPrinted>2013-02-27T11:18:00Z</cp:lastPrinted>
  <dcterms:modified xsi:type="dcterms:W3CDTF">2014-02-21T11:17:00Z</dcterms:modified>
  <cp:revision>26</cp:revision>
  <dc:subject/>
  <dc:title>Проект</dc:title>
</cp:coreProperties>
</file>